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/>
      </w:pPr>
      <w:r>
        <w:rPr/>
        <w:t xml:space="preserve">Consiglio Comunale del 13giugno 2012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rimo firmatario Stanislao Lanzotti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>Approvato  all’unanimità</w:t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DINE DEL GIORN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O.S. Dell'undici maggio 2012 n.476 relativa la Ztl del Mare che è stata prorogata fino al 30 novembre 2012 per limitare il transito in alcune strade di Chiaia e la pedonalizzazione del lungomar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ST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risi economica e l'agitazione sociale che si manifesta agli occhi dei cittadini con quotidiani scioperi e manifestazioni di disagio sociale sfociato soventi in gesti disperat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UTO CO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'ente locale deve farsi carico delle situazioni di emergenza sociale e di imminenti tensioni che potrebbero turbare la convivenza sociale nella nostra città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occorre rispondere alle esigenze di sviluppoeconomico che non decolla per mancanza di condizioni struttturali e anche per considerazioni di ordine socio-economico riflettenti la mancanza o l'impotenza a controllare i fenomeni delinquenzial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MPEGN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ervizio di fitto bici, anche a pedalata assistita da dislocare in varie zone della Ztl con parcheggi di interscambio per permettere una soddisfacente e salutare mobilità ai cittadin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individuazione dei punti di interscambio: Piazza Sannazzaro-Viale Dohrn-Piazzza Amedeo-Piazza Vitttoria- N. Sauro-Molosiglio-Pazza Carolin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in tali punti allargare l'offerta anche ad attività ludico-sportiv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16:00Z</dcterms:created>
  <dc:creator>PC-PORTA</dc:creator>
  <dc:description/>
  <cp:keywords/>
  <dc:language>en-US</dc:language>
  <cp:lastModifiedBy>pc</cp:lastModifiedBy>
  <cp:lastPrinted>2012-05-15T16:04:00Z</cp:lastPrinted>
  <dcterms:modified xsi:type="dcterms:W3CDTF">2012-06-14T12:36:00Z</dcterms:modified>
  <cp:revision>3</cp:revision>
  <dc:subject/>
  <dc:title> </dc:title>
</cp:coreProperties>
</file>